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-83185</wp:posOffset>
            </wp:positionV>
            <wp:extent cx="609600" cy="714375"/>
            <wp:effectExtent l="0" t="0" r="0" b="0"/>
            <wp:wrapTight wrapText="bothSides">
              <wp:wrapPolygon edited="0">
                <wp:start x="-671" y="0"/>
                <wp:lineTo x="-671" y="21306"/>
                <wp:lineTo x="21600" y="21306"/>
                <wp:lineTo x="21600" y="0"/>
                <wp:lineTo x="-67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Калужская область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ДМИНИСТРАЦИЯ ГОРОДА ОБНИНС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4"/>
        </w:rPr>
      </w:pPr>
      <w:r>
        <w:rPr/>
        <w:t>Комплекс городского хозяйст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9037, г. Обнинск, пл. Преображения, д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. (48439) 5-82-82, факс 5-84-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П «Водоканал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570"/>
        <w:gridCol w:w="3120"/>
        <w:gridCol w:w="2851"/>
        <w:gridCol w:w="2340"/>
        <w:gridCol w:w="225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, адрес, контактный телефон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необходимых докум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исполнения, дни прием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 оказания услуг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диспетчерское обслужива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У  тел. 6-43-05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заявки, телефонограм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сут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устранения в зависимости от характера заявк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б устранении (локализации)  в оперативном журнал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 технических условий на подключение к сетям водоснабжения и водоотведения объек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О тел. 9-59-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авил определения и предоставления технических условий подключения п.8 и Правил подключения объекта капитального строительства  к сетям инженерно-технического обеспечения п.6, утвержденных Постановлением Правительства РФ от 13.02.06г. №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рабочих д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 – 1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 – 16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ТУ на подключение объекта  и условий подключ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ектов водоснабжения и канализации объек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О тел. 9-59-0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, проект  наружных и внутренних сетей водопровода и канализации,  баланс водопотребления и водоотведения, схема водомерного узла,  сводный  план инженерных сетей, проект  организации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д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00 – 11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 – 16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 заключ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(присоединения) на отпуск воды и прием сточных вод в городскую канализ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Заявка  с указанием объектов, непосредственно присоединённых к системам водоснабжения и канализации.    2.Свидетельство о внесении записи в Единый государственный реестр юридических лиц.             3.Свидетельство о постановке на учёт в налоговом органе.                           4.Устав (титульный лист и листы, подтверждающие юридический адрес и полномочия  директора). Если директор не является учредителем, то необходимы документы о его назначении.     5.Договор аренды помещения (здания МП) или свидетельство о государственной регистрации права (копия).                                           6.Водно-хозяйственный баланс.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ип, №, дата поверки прибора учё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й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бесперебойного водоснабжения холодной водой и водоотведения сто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актов (договор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соединения) на отпуск воды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сточных вод в городску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ю (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, финансируемых из бюджетов всех уровней)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бесперебойного водоснабжения холодной водой и водоотведения сто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отпуск воды и прием сточных вод в городскую канализацию. (насе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Заявка  с указанием объектов, непосредственно присоединённых к системам водоснабжения и канализаци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Домовая книга.                                      3. Свидетельство о государственной регистрации права  на землю.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видетельство о государственной регистрации права  на жилой дом.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аспорт домовладельц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бесперебойного водоснабжения холодной водой и водоотведения сто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откачку и вывоз жидких бытовых от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аспорт.                         2.Свидетельство о государственной регистрации права  на объек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бесперебойного водоснабжения холодной водой и водоотведения сто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приемке водомеров в эксплуатацию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Заявление.                                  2.Паспорт на прибор учета.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бочих дня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 ввода в эксплуатацию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техническое обслуживание водопроводных сетей и сетей хоз. фекальной канал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ые схемы сетей водопровода и канал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бесперебойного водоснабжения холодной водой и водоотведения сток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ьготного начисления  по оплате услуг водоснабжения и водоотве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правка о составе семьи.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кумент, подтверждающий право на льготу.                                             3.Справка из Социальной защиты, подтверждающая наличие льго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нь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оплаты услуг через Отдел соц. защит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на обслуживание и эксплуатацию узлов учета холодной вод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Техническая документация (проект).      2. Паспорт на прибор уче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абочих дн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актического учета потребляемых услуг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 тарифах, нормативах, размерах оплаты за оказанные  услуги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.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бы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9-79-18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раще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бочие д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00 – 17-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 абоненто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строительно- монтажных работ по водоснабжению и водоотведению объектов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5-74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9-53-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выполнение СМ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 прописанным в догов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оединение к сетям водоснабжения и водоотведения вновь построенных объект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5-74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9-53-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ая документация на сети водоснабжения и водоотведения объе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присоединени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 прописанным в догов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обслуживание сетей  водоснабжения и водоотвед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5-74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9-53-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обслужив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 прописанным в догов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сетей водоснабжения и водоотведения,  находящихся на балансе абонент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 «Водокана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проезд,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5-74-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. 9-53-89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а выполнение ремонт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 прописанным в догов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выполненных рабо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10:00Z</dcterms:created>
  <dc:creator>Фомушин</dc:creator>
  <dc:description/>
  <cp:keywords/>
  <dc:language>en-US</dc:language>
  <cp:lastModifiedBy>Фомушин</cp:lastModifiedBy>
  <dcterms:modified xsi:type="dcterms:W3CDTF">2009-07-07T12:34:00Z</dcterms:modified>
  <cp:revision>5</cp:revision>
  <dc:subject/>
  <dc:title/>
</cp:coreProperties>
</file>